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Software:</w:t>
      </w:r>
      <w:r>
        <w:rPr>
          <w:rFonts w:cs="Arial" w:ascii="Arial" w:hAnsi="Arial"/>
          <w:b w:val="false"/>
          <w:bCs w:val="false"/>
          <w:color w:val="000000"/>
          <w:sz w:val="21"/>
          <w:szCs w:val="21"/>
        </w:rPr>
        <w:t xml:space="preserve"> </w:t>
      </w:r>
      <w:r>
        <w:rPr>
          <w:rFonts w:cs="Arial" w:ascii="Arial" w:hAnsi="Arial"/>
          <w:b w:val="false"/>
          <w:bCs w:val="false"/>
          <w:color w:val="000000"/>
          <w:sz w:val="21"/>
          <w:szCs w:val="21"/>
        </w:rPr>
        <w:t>gnome-doc-utils 0.20.1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 2005 Daniel Leidert 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6 Free Software Foundation, Inc. Mindu Dorj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osetta Contributors and Canonical Ltd 2011 This file is distributed under the same license as the gnome-doc-utils package. Kristjan SCHMIDT &lt;;kristjan.schmidt@googlemail.com&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haun McCance &lt;;shaunm@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Claude Paroz &lt;;claude@2xlibr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 Claude Paroz &lt;;claude@2xlibr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Danilo Segan &lt;;danilo@kvota.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Danilo Šegan &lt;;danilo@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Danilo Segan &lt;;danilo@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har Hrachyshka 2008. This file is distributed under the same license as the gnome-doc-utils package. Ihar Hrachyshka &lt;;booxter@lacinka.org&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Hari Krishna &lt;;hari@swecha.net&gt;;, 2011. This file is distributed under the same license as the gnome-doc-util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Free Software Foundation Inc., 2004 This file is distributed under the same license as the gnome-doc-utils package. Maxim Dziumanenko &lt;;dziumanenko@gmail.com&gt;;, 2004-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nome-doc-utils's COPYRIGHT HOLDER This file is distributed under the same license as the gnome-doc-utils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an Diégue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ee Software Foundation, Inc. This file is distributed under the same license as the gnome-doc-utils package. Seán de Búrca &lt;;leftmostcat@gmail.com&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harif FarsiWeb,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mir Hedaya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 2010 The GNOME Project This file is distributed under the same license as the gnome-doc-util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Free Software Foundation, Inc. This file is distributed under the same license as the gnome-doc-util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THE PACKAGE'S COPYRIGHT HOLDER This file is distributed under the same license as the PACKAGE package. 2006. Munkhtugs &lt;;munkhtugs@newcomsystems.mn&gt;;, 2006. Badral &lt;;badral@openmn.org&g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Shaun McCance &lt;;shaunm@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0 Free Software Foundation, Inc. This file is distributed under the same license as the gnome-doc-utils package. Theppitak Karoonboonyanan &lt;;thep@linux.thai.net&gt;;, 2005-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Shaun McCance This file is distributed under the same license as the gnome-doc-util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Free Software Foundation, Inc. This file is distributed under the same license as the gnome-doc-util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06 Free Software Foundation, Inc. Woodman Tuen &lt;;wmtuen@gmail.com&gt;;, 2005-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THE gnome-doc-utils'S COPYRIGHT HOLDER This file is distributed under the same license as the gnome-doc-util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GNOME Documentation project This file is distributed under the same license as the gnome-doc-util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Rodney Dawes &lt;;dobey.pw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Adam Weinberger and the GNOME Foudnation This file is distributed under the same licence as the gnome-doc-utils package. Adam Weinberger &lt;;adamw@gnome.org&gt;;, 2004,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Shaun McCance &lt;;shaunm@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Free Software Foundation, Inc. This file is distributed under the same license as the gnome-doc-utils package. Tommi Vainikainen &lt;;Tommi.Vainikainen@iki.fi&gt;;, 2004-2005, 2009-2010. Ilkka tuohela &lt;;hile@iki.fi&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8, 2009, 2010 the author(s) of gnome-doc-ut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2009, 2010 Free Software Foundation, Inc. This file is distributed under the same license as the gnome-doc-util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Miloslav Trmac &lt;;mitr@volny.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Shaun McChance This file is distributed under the same license as the gnome-doc-utils package. Kjartan Maraas &lt;;kmaraas@gnome.org&gt;;, 2004-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Shaun McChance This file is distributed under the same license as the gnome-doc-util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Free Software Foundation, Inc. This file is distributed under the same license as the gnome-doc-utils package. Marcel Telka &lt;;marcel@telka.sk&gt;;, 2004,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THE PACKAGE'S COPYRIGHT HOLDER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Pablo Saratxaga &lt;;pablo@walon.org&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Danilo Segan &lt;;danilo@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9, 2010 Free Software Foundation, Inc. Luca Ferretti &lt;;elle.uca@infinito.it&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200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Eazel, Inc. Author: Maciej Stachowiak &lt;;mjs@noisehavoc.org&gt;; Kenneth Christiansen &lt;;kenneth@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Eaze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3, 2004, 2005,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6,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1, 2003, 2004, 2005,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0, 2002, 2003, 2004, 2005, 2006, 2008, 2009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7, 2008, 2009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9, 2000, 2001, 2002, 2004, 2005, 2006, 2007,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2007, 2008,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 Fifth Floor, Boston, MA 02110-1301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color w:val="000000"/>
          <w:sz w:val="20"/>
          <w:szCs w:val="20"/>
          <w:shd w:fill="FFFFFF" w:val="clear"/>
        </w:rPr>
        <w:t xml:space="preserve">: </w:t>
      </w:r>
      <w:r>
        <w:rPr>
          <w:rFonts w:cs="Arial" w:ascii="Arial" w:hAnsi="Arial"/>
          <w:color w:val="000000"/>
          <w:sz w:val="20"/>
          <w:szCs w:val="20"/>
          <w:shd w:fill="FFFFFF" w:val="clear"/>
        </w:rPr>
        <w:t>GPLv2+ and LGPLv2+ and GFDL</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4</w:t>
          </w:r>
          <w:r>
            <w:rPr/>
            <w:fldChar w:fldCharType="end"/>
          </w:r>
          <w:r>
            <w:rPr/>
            <w:t>, Total</w:t>
          </w:r>
          <w:r>
            <w:rPr/>
            <w:fldChar w:fldCharType="begin"/>
          </w:r>
          <w:r>
            <w:rPr/>
            <w:instrText xml:space="preserve"> NUMPAGES \* ARABIC </w:instrText>
          </w:r>
          <w:r>
            <w:rPr/>
            <w:fldChar w:fldCharType="separate"/>
          </w:r>
          <w:r>
            <w:rPr/>
            <w:t>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yangzhuangzhuang (A)</cp:lastModifiedBy>
  <dcterms:modified xsi:type="dcterms:W3CDTF">2020-03-21T09:34:00Z</dcterms:modified>
  <cp:revision>4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Zc/FNYgFw0uqmdTVPUErOLg9dJuY6xyzT1aXs2vhpm5QHdLLLqaGwI6KiKHftyyB/M7e+zIj
zdKkXC4uWQ7lxzxFYTRAwWJTSaG08tYF29k3/M2VWMQUS6fRUKDVtQEznkN6HSt2wVafFhCN
ZWGljp5m4sa7ewc5QooNOHPBgAhsgCB1PdC8FtGmb68lL5om3m1jHsRylkGKLXlp/WlthBvg
eLUVp4FAV1yH0wcTs0</vt:lpwstr>
  </property>
  <property fmtid="{D5CDD505-2E9C-101B-9397-08002B2CF9AE}" pid="3" name="_2015_ms_pID_7253431">
    <vt:lpwstr>RKpZAqGcc7BcxsD8AzK4uoxjN/yNnymnJGQWPJkWS9ijpZRM1BE6bW
b6xu8UCpXBEDLtTVh80BW5ySB0njhBysA76D1rZdbHd5BTVLDIa3c0szbBc9oQw19kVpoIhi
v9OC9XMBaJ2+rw/FE1pvNzRH8ubTEiQBhZyTVkkNL8oWYdpviI8rF8IrVXMywOBkpWzQJk2l
Wm0Rcersx9Ziu0dTt7BqK0ZoaWJxrV5Rf3Yj</vt:lpwstr>
  </property>
  <property fmtid="{D5CDD505-2E9C-101B-9397-08002B2CF9AE}" pid="4" name="_2015_ms_pID_7253431_00">
    <vt:lpwstr>_2015_ms_pID_7253431</vt:lpwstr>
  </property>
  <property fmtid="{D5CDD505-2E9C-101B-9397-08002B2CF9AE}" pid="5" name="_2015_ms_pID_7253432">
    <vt:lpwstr>YtyKK1ZEI2TzHf5yXxwXaF9acV9k/ozLFunz
wIm7FXb1f2lCHWwOp/Iv9DvqburUv9U9GyVVoRCpZ8z0wGj6Zk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3006</vt:lpwstr>
  </property>
</Properties>
</file>